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6</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6</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486, 3987/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486, 3987/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486, 3987/1 jsou vedeny jako území TI - zařízení pro přenos informací a S4 - komunikační síť. Kontejnerové stání pro tříděný odpad je technickým vybavením pro občany v dané lokalitě a rozšíření pěší komunikace je povolené doplňkové využití ploch,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cs-CZ"/>
        </w:rPr>
        <w:t>stavba na parcele:</w:t>
        <w:tab/>
        <w:t xml:space="preserve">3486, k.ú. Libeň </w:t>
      </w:r>
      <w:r>
        <w:rPr>
          <w:rFonts w:cs="Verdana" w:ascii="Verdana" w:hAnsi="Verdana"/>
          <w:lang w:val="en-US"/>
        </w:rPr>
        <w:t>- stanoviště kontejnerů, rušená el. budka</w:t>
      </w:r>
    </w:p>
    <w:p>
      <w:pPr>
        <w:pStyle w:val="TextBody"/>
        <w:tabs>
          <w:tab w:val="clear" w:pos="709"/>
          <w:tab w:val="left" w:pos="2835" w:leader="none"/>
        </w:tabs>
        <w:ind w:left="2835" w:hanging="0"/>
        <w:jc w:val="both"/>
        <w:rPr/>
      </w:pPr>
      <w:r>
        <w:rPr>
          <w:rFonts w:cs="Verdana" w:ascii="Verdana" w:hAnsi="Verdana"/>
          <w:lang w:val="cs-CZ"/>
        </w:rPr>
        <w:tab/>
        <w:t xml:space="preserve">3987/1, k.ú. Libeň </w:t>
      </w:r>
      <w:r>
        <w:rPr>
          <w:rFonts w:cs="Verdana" w:ascii="Verdana" w:hAnsi="Verdana"/>
          <w:lang w:val="en-US"/>
        </w:rPr>
        <w:t>- stanoviště kontejnerů, přeložka NN</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 xml:space="preserve">3485/1, k.ú. Libeň - možná omezení v průběhu stavby </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 xml:space="preserve">Odbor dopravy MČ Prahy 8 – nesouhlas, nesmí dojít k úbytku parkovacích míst v parkovacím zálivu. </w:t>
      </w:r>
    </w:p>
    <w:p>
      <w:pPr>
        <w:pStyle w:val="TextBody"/>
        <w:ind w:left="709" w:hanging="0"/>
        <w:jc w:val="both"/>
        <w:rPr/>
      </w:pPr>
      <w:r>
        <w:rPr>
          <w:rFonts w:cs="Verdana" w:ascii="Verdana" w:hAnsi="Verdana"/>
          <w:lang w:val="cs-CZ"/>
        </w:rPr>
        <w:t>Zřízením stanoviště podzemních kontejnerů dojde k zúžení parkovacího zálivu a zmenšení navazujícího prostoru pro kolmá parkovacího stání cca o 1,5m.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pPr>
      <w:r>
        <w:rPr>
          <w:rFonts w:cs="Verdana" w:ascii="Verdana" w:hAnsi="Verdana"/>
          <w:lang w:val="cs-CZ"/>
        </w:rPr>
        <w:t xml:space="preserve">Dopravní podnik hl.m. Prahy, a.s. – souhlasí, z hlediska podzemních zařízení DP-JDCT požaduje dodržení podmínek stanovených v žádosti čj.1155/16 ze dne 14.7.2016 v technické dokumentaci kabelové sítě DP-JDCT (viz níže </w:t>
      </w:r>
      <w:r>
        <w:rPr>
          <w:rFonts w:cs="Verdana" w:ascii="Verdana" w:hAnsi="Verdana"/>
          <w:i/>
          <w:lang w:val="cs-CZ"/>
        </w:rPr>
        <w:t>1.6.2. ochranná pásma</w:t>
      </w:r>
      <w:r>
        <w:rPr>
          <w:rFonts w:cs="Verdana" w:ascii="Verdana" w:hAnsi="Verdana"/>
          <w:lang w:val="cs-CZ"/>
        </w:rPr>
        <w:t>). Požadavek bude splněn dodavatelem.</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Chodníkovou plochu v místě navržených kontejnerů požadují vysunout více k ose ulice na úroveň obruby severního chodníku, který na řešené místo těsně od západu navazuje. Dále upozorňují na nutnost koordinace se záměrem RTT Palmovka blok, který v ulici navrhuje nové trakční stožáry. Chodníkovou plochu nedoporučujeme rozšiřovat více směrem do komunikace, jak požaduje IPR. Nová hrana chodníku totiž lícuje se stávající chodníkovou hranou, probíhající v jedné rovině v zálivu směrem na východ. Zapuštění chodníkového zálivu souvisí s i ustoupením objektů v rámci uliční čáry.  Vzhledem k těmto návaznostem, které z výseku koordinační situace nejsou patrné a vzhledem k umístění vjezdu do vnitrobloku, jehož nájezdové podmínky by se touto úpravnou zhoršily, nedoporučujeme rozšíření chodníku do vozovky.</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pPr>
      <w:r>
        <w:rPr>
          <w:rFonts w:cs="Verdana" w:ascii="Verdana" w:hAnsi="Verdana"/>
          <w:szCs w:val="22"/>
          <w:lang w:val="cs-CZ"/>
        </w:rPr>
        <w:t>PREdistribuce – souhlasí s pracemi v ochranném pásmu sítí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w:t>
      </w:r>
    </w:p>
    <w:p>
      <w:pPr>
        <w:pStyle w:val="TextBody"/>
        <w:ind w:left="709" w:hanging="0"/>
        <w:jc w:val="both"/>
        <w:rPr/>
      </w:pPr>
      <w:r>
        <w:rPr>
          <w:rFonts w:cs="Verdana" w:ascii="Verdana" w:hAnsi="Verdana"/>
          <w:szCs w:val="22"/>
          <w:lang w:val="cs-CZ"/>
        </w:rPr>
        <w:t xml:space="preserve">Stanoviště se nachází ve vzdálenosti 1,155m od kabelové trasy slaboproudu PREdistribuce (min. 0,6m od pažení). Trasa vede v souběhu s vyřazeným vedením NN PREdistribuce. Ochranné pásmo kabelové trasy slaboproudu je 1,5m. Práce v ochranném pásmu sítě budou prováděny pouze ručně dle výkopových podmínek společnosti. </w:t>
      </w:r>
    </w:p>
    <w:p>
      <w:pPr>
        <w:pStyle w:val="TextBody"/>
        <w:numPr>
          <w:ilvl w:val="0"/>
          <w:numId w:val="4"/>
        </w:numPr>
        <w:jc w:val="both"/>
        <w:rPr/>
      </w:pPr>
      <w:r>
        <w:rPr>
          <w:rFonts w:cs="Verdana" w:ascii="Verdana" w:hAnsi="Verdana"/>
          <w:szCs w:val="22"/>
          <w:lang w:val="cs-CZ"/>
        </w:rPr>
        <w:t>PREdistribuce – přeložka podzemní trasy NN – souhlas za podmínky, že přeložka bude v souladu s § 47 zákona č. 458/2000 Sb. zajištěna PREdistribucí na náklad toho, kdo ji vyvolal. Vlastnictví zařízení se po rozhodnutí nezmění. Bude uzavřena „smlouva o přeložce“, kterou budou sjednány všechny vzájemné vztahy a součinnosti. Před realizací ověřit skutečnou trasu kabelů NN. Při kolizi živých kabelů NN kabely přeložit do nových tras mimo podzemní kontejnery. V případě, že kabely v místě výstavby jsou staré, vyřazené, přeložku nerealizovat. Požadavek bude splněn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Mobile – souhlasí s pracemi v ochranném pásmu sítě (podzemní optická trasa min. 1,1m od hrany pažení) za podmínky, že stávající trasa nebude dotčena ani porušena. Výkopy budou prováděny ručně dle výkopových podmínek správce sítě. 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Dial Telecom – souhlasí s pracemi </w:t>
      </w:r>
      <w:r>
        <w:rPr>
          <w:rFonts w:cs="Verdana" w:ascii="Verdana" w:hAnsi="Verdana"/>
          <w:szCs w:val="22"/>
          <w:lang w:val="cs-CZ"/>
        </w:rPr>
        <w:t xml:space="preserve">v ochranném pásmu sítě (podzemní trasa min. 1,1m od hrany pažení) </w:t>
      </w:r>
      <w:r>
        <w:rPr>
          <w:rFonts w:cs="Tahoma" w:ascii="Verdana" w:hAnsi="Verdana"/>
          <w:szCs w:val="22"/>
          <w:lang w:val="cs-CZ"/>
        </w:rPr>
        <w:t>při splnění výkopových podmínek správce:</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Během realizace akce bude respektováno ustanovení par. 101 a 102 Zákona č. 127/2005 o Elektronických komunikacích.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i křížení a souběhu s podzemní komunikační sítí budou dodrženy podmínky dle ČSN 73 6005 – „Prostorová úprava vedení technického vybav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ýkopové práce v ochranném pásmu (1,5m po stranách krajního vedení) budou prováděny zásadně ručně.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okud dojde při akci k odkrytí podzemního komunikačního vedení, je nutné zajistit jeho řádné zabezpečení proti poškození a to nejen při provádění prací, ale i před poškozením třetími osobami.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ed záhozem bude k prohlídce stavu podzemního komunikačního vedení přizván zástupce společnosti, který sepsáním protokolu potvrdí souhlas se záhozem odkrytého ved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 případě neoprávněného zásahu nebo narušení podzemního komunikačního vedení bude postupováno ve věci náhrady vzniklých škod v souladu s platnými právními předpisy a normami. </w:t>
      </w:r>
    </w:p>
    <w:p>
      <w:pPr>
        <w:pStyle w:val="TextBody"/>
        <w:ind w:left="709" w:hanging="0"/>
        <w:jc w:val="both"/>
        <w:rPr>
          <w:rFonts w:ascii="Verdana" w:hAnsi="Verdana" w:cs="Tahoma"/>
          <w:szCs w:val="22"/>
          <w:lang w:val="cs-CZ"/>
        </w:rPr>
      </w:pPr>
      <w:r>
        <w:rPr>
          <w:rFonts w:cs="Tahoma" w:ascii="Verdana" w:hAnsi="Verdana"/>
          <w:szCs w:val="22"/>
          <w:lang w:val="cs-CZ"/>
        </w:rPr>
        <w:t>Požadavky budou splněny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SK – ve vzdálenosti min. 1,1m od hrany pažení se nachází podzemní trasa. Výkopy budou prováděny ručně v ochranném pásmu sítí, dle výkopových podmínek správce. Termín zahájení prací a výzva ke kontrole stavu před opětovným záhozem bude hlášena společnosti. Požadavek bude splněn dodavatelem.</w:t>
      </w:r>
    </w:p>
    <w:p>
      <w:pPr>
        <w:pStyle w:val="TextBody"/>
        <w:numPr>
          <w:ilvl w:val="0"/>
          <w:numId w:val="4"/>
        </w:numPr>
        <w:jc w:val="both"/>
        <w:rPr/>
      </w:pPr>
      <w:r>
        <w:rPr>
          <w:rFonts w:cs="Tahoma" w:ascii="Verdana" w:hAnsi="Verdana"/>
          <w:szCs w:val="22"/>
          <w:lang w:val="cs-CZ"/>
        </w:rPr>
        <w:t xml:space="preserve">DP JDTC – souhlasí s pracemi v ochranném pásmu sítě (podzemní trasa min. 1,1m od hrany pažení) při splnění výkopových podmínek správce a ČSN 73 6005. Případné poškození hradí investor nebo stavbu provádějící organizace. </w:t>
      </w:r>
      <w:r>
        <w:rPr>
          <w:rFonts w:cs="Verdana" w:ascii="Verdana" w:hAnsi="Verdana"/>
          <w:szCs w:val="22"/>
          <w:lang w:val="cs-CZ"/>
        </w:rPr>
        <w:t>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 místě stanoviště kontejnerů se nachází neověřená trasa DPP JDTC, mimo provoz. Při vytýčení ověřit u správce nefunkčnost a při výstavbě kontejnerů odstranit. </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e vzdálenosti min. 1,7m od hrany pažení se nachází podzemní kabelové vedení slaboproudu CETIN. Výkopy budou prováděny ručně v ochranném pásmu sítě dle </w:t>
      </w:r>
      <w:r>
        <w:rPr>
          <w:rFonts w:cs="Verdana" w:ascii="Verdana" w:hAnsi="Verdana"/>
          <w:szCs w:val="22"/>
          <w:lang w:val="cs-CZ"/>
        </w:rPr>
        <w:t>výkopových podmínek správce. Termín zahájení prací a výzva ke kontrole stavu před opětovným záhozem bude hlášena společnosti.</w:t>
      </w:r>
      <w:r>
        <w:rPr>
          <w:rFonts w:cs="Tahoma" w:ascii="Verdana" w:hAnsi="Verdana"/>
          <w:szCs w:val="22"/>
          <w:lang w:val="cs-CZ"/>
        </w:rPr>
        <w:t xml:space="preserve"> Požadavek bude splněn dodavatelem.</w:t>
      </w:r>
    </w:p>
    <w:p>
      <w:pPr>
        <w:pStyle w:val="TextBody"/>
        <w:numPr>
          <w:ilvl w:val="0"/>
          <w:numId w:val="4"/>
        </w:numPr>
        <w:jc w:val="both"/>
        <w:rPr>
          <w:rFonts w:ascii="Verdana" w:hAnsi="Verdana" w:cs="Verdana"/>
          <w:szCs w:val="22"/>
          <w:lang w:val="cs-CZ"/>
        </w:rPr>
      </w:pPr>
      <w:r>
        <w:rPr>
          <w:rFonts w:cs="Verdana" w:ascii="Verdana" w:hAnsi="Verdana"/>
          <w:szCs w:val="22"/>
          <w:lang w:val="cs-CZ"/>
        </w:rPr>
        <w:t>TELEFONICA – O2 – souhlasí s demontáží a posunutím telefonní kabiny cca o 1m (přesun na stanoviště po dříve zrušené telefonní budce). Posun vč. přepojení kabelu veřejného osvětlení. Během realizace bude staré místo uvedeno do původního stavu – bude odstraněn betonový základ (cca 1m3) a provedena povrchová úprava. Požadavek bude splněn dodavatelem stavby.</w:t>
      </w:r>
    </w:p>
    <w:p>
      <w:pPr>
        <w:pStyle w:val="TextBody"/>
        <w:numPr>
          <w:ilvl w:val="0"/>
          <w:numId w:val="4"/>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4"/>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přeložku inženýrských sítí (kabelové rozvody nízkého napětí, přemístění stávajícího telefonního automatu) a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9:00Z</dcterms:created>
  <dc:creator>phroch</dc:creator>
  <dc:description/>
  <cp:keywords/>
  <dc:language>en-US</dc:language>
  <cp:lastModifiedBy>ABCD</cp:lastModifiedBy>
  <cp:lastPrinted>2017-06-26T15:03:00Z</cp:lastPrinted>
  <dcterms:modified xsi:type="dcterms:W3CDTF">2017-06-26T13:04:00Z</dcterms:modified>
  <cp:revision>11</cp:revision>
  <dc:subject/>
  <dc:title/>
</cp:coreProperties>
</file>